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567"/>
        <w:gridCol w:w="4819"/>
      </w:tblGrid>
      <w:tr>
        <w:trPr>
          <w:trHeight w:val="3050" w:hRule="exac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1" name="JauneBl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auneBl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/>
            </w:pPr>
            <w:r>
              <w:rPr/>
              <w:t>Lecteur karaoke midi et mp3</w:t>
            </w:r>
          </w:p>
          <w:p>
            <w:pPr>
              <w:pStyle w:val="Heading2"/>
              <w:ind w:right="306" w:hanging="0"/>
              <w:rPr>
                <w:lang w:val="fr-FR"/>
              </w:rPr>
            </w:pPr>
            <w:r>
              <w:rPr>
                <w:lang w:val="fr-FR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/>
            </w:pPr>
            <w:r>
              <w:rPr/>
              <w:t>Ingénieur logiciel</w:t>
            </w:r>
          </w:p>
          <w:p>
            <w:pPr>
              <w:pStyle w:val="Normal"/>
              <w:ind w:right="306" w:hanging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1, Imp. Victor Grignard</w:t>
              <w:tab/>
            </w:r>
            <w:r>
              <w:rPr>
                <w:shadow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</w:rPr>
            </w:pPr>
            <w:r>
              <w:rPr>
                <w:sz w:val="16"/>
              </w:rPr>
              <w:t>91220 Bretigny sur Orge</w:t>
              <w:tab/>
              <w:t>Fax et Tel.: 01 60 84 70 5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France                                                          Siren: 429 360 47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16" w:firstLine="28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/>
            </w:pPr>
            <w:r>
              <w:rPr/>
              <w:t>Lecteur karaoke midi et mp3</w:t>
            </w:r>
          </w:p>
          <w:p>
            <w:pPr>
              <w:pStyle w:val="Heading2"/>
              <w:ind w:right="306" w:hanging="0"/>
              <w:rPr>
                <w:lang w:val="fr-FR"/>
              </w:rPr>
            </w:pPr>
            <w:r>
              <w:rPr>
                <w:lang w:val="fr-FR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/>
            </w:pPr>
            <w:r>
              <w:rPr/>
              <w:t>Ingénieur logiciel</w:t>
            </w:r>
          </w:p>
          <w:p>
            <w:pPr>
              <w:pStyle w:val="Normal"/>
              <w:ind w:right="306" w:hanging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1, Imp. Victor Grignard</w:t>
              <w:tab/>
            </w:r>
            <w:r>
              <w:rPr>
                <w:shadow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</w:rPr>
            </w:pPr>
            <w:r>
              <w:rPr>
                <w:sz w:val="16"/>
              </w:rPr>
              <w:t>91220 Bretigny sur Orge</w:t>
              <w:tab/>
              <w:t>Fax et Tel.: 01 60 84 70 5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France                                                          Siren: 429 360 47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16" w:firstLine="28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0" w:hRule="exac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/>
            </w:pPr>
            <w:r>
              <w:rPr/>
              <w:t>Lecteur karaoke midi et mp3</w:t>
            </w:r>
          </w:p>
          <w:p>
            <w:pPr>
              <w:pStyle w:val="Heading2"/>
              <w:ind w:right="306" w:hanging="0"/>
              <w:rPr>
                <w:lang w:val="fr-FR"/>
              </w:rPr>
            </w:pPr>
            <w:r>
              <w:rPr>
                <w:lang w:val="fr-FR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/>
            </w:pPr>
            <w:r>
              <w:rPr/>
              <w:t>Ingénieur logiciel</w:t>
            </w:r>
          </w:p>
          <w:p>
            <w:pPr>
              <w:pStyle w:val="Normal"/>
              <w:ind w:right="306" w:hanging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1, Imp. Victor Grignard</w:t>
              <w:tab/>
            </w:r>
            <w:r>
              <w:rPr>
                <w:shadow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</w:rPr>
            </w:pPr>
            <w:r>
              <w:rPr>
                <w:sz w:val="16"/>
              </w:rPr>
              <w:t>91220 Bretigny sur Orge</w:t>
              <w:tab/>
              <w:t>Fax et Tel.: 01 60 84 70 5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France                                                          Siren: 429 360 47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" w:firstLine="28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10" w:hanging="14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/>
            </w:pPr>
            <w:r>
              <w:rPr/>
              <w:t>Lecteur karaoke midi et mp3</w:t>
            </w:r>
          </w:p>
          <w:p>
            <w:pPr>
              <w:pStyle w:val="Heading2"/>
              <w:ind w:right="306" w:hanging="0"/>
              <w:rPr>
                <w:lang w:val="fr-FR"/>
              </w:rPr>
            </w:pPr>
            <w:r>
              <w:rPr>
                <w:lang w:val="fr-FR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/>
            </w:pPr>
            <w:r>
              <w:rPr/>
              <w:t>Ingénieur logiciel</w:t>
            </w:r>
          </w:p>
          <w:p>
            <w:pPr>
              <w:pStyle w:val="Normal"/>
              <w:ind w:right="306" w:hanging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1, Imp. Victor Grignard</w:t>
              <w:tab/>
            </w:r>
            <w:r>
              <w:rPr>
                <w:shadow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</w:rPr>
            </w:pPr>
            <w:r>
              <w:rPr>
                <w:sz w:val="16"/>
              </w:rPr>
              <w:t>91220 Bretigny sur Orge</w:t>
              <w:tab/>
              <w:t>Fax et Tel.: 01 60 84 70 5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France                                                          Siren: 429 360 47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0" w:hRule="exac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/>
            </w:pPr>
            <w:r>
              <w:rPr/>
              <w:t>Lecteur karaoke midi et mp3</w:t>
            </w:r>
          </w:p>
          <w:p>
            <w:pPr>
              <w:pStyle w:val="Heading2"/>
              <w:ind w:right="306" w:hanging="0"/>
              <w:rPr>
                <w:lang w:val="fr-FR"/>
              </w:rPr>
            </w:pPr>
            <w:r>
              <w:rPr>
                <w:lang w:val="fr-FR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/>
            </w:pPr>
            <w:r>
              <w:rPr/>
              <w:t>Ingénieur logiciel</w:t>
            </w:r>
          </w:p>
          <w:p>
            <w:pPr>
              <w:pStyle w:val="Normal"/>
              <w:ind w:right="306" w:hanging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1, Imp. Victor Grignard</w:t>
              <w:tab/>
            </w:r>
            <w:r>
              <w:rPr>
                <w:shadow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</w:rPr>
            </w:pPr>
            <w:r>
              <w:rPr>
                <w:sz w:val="16"/>
              </w:rPr>
              <w:t>91220 Bretigny sur Orge</w:t>
              <w:tab/>
              <w:t>Fax et Tel.: 01 60 84 70 5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France                                                          Siren: 429 360 47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" w:firstLine="28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10" w:hanging="14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/>
            </w:pPr>
            <w:r>
              <w:rPr/>
              <w:t>Lecteur karaoke midi et mp3</w:t>
            </w:r>
          </w:p>
          <w:p>
            <w:pPr>
              <w:pStyle w:val="Heading2"/>
              <w:ind w:right="306" w:hanging="0"/>
              <w:rPr>
                <w:lang w:val="fr-FR"/>
              </w:rPr>
            </w:pPr>
            <w:r>
              <w:rPr>
                <w:lang w:val="fr-FR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/>
            </w:pPr>
            <w:r>
              <w:rPr/>
              <w:t>Ingénieur logiciel</w:t>
            </w:r>
          </w:p>
          <w:p>
            <w:pPr>
              <w:pStyle w:val="Normal"/>
              <w:ind w:right="306" w:hanging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1, Imp. Victor Grignard</w:t>
              <w:tab/>
            </w:r>
            <w:r>
              <w:rPr>
                <w:shadow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</w:rPr>
            </w:pPr>
            <w:r>
              <w:rPr>
                <w:sz w:val="16"/>
              </w:rPr>
              <w:t>91220 Bretigny sur Orge</w:t>
              <w:tab/>
              <w:t>Fax et Tel.: 01 60 84 70 5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France                                                          Siren: 429 360 47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0" w:hRule="exac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/>
            </w:pPr>
            <w:r>
              <w:rPr/>
              <w:t>Lecteur karaoke midi et mp3</w:t>
            </w:r>
          </w:p>
          <w:p>
            <w:pPr>
              <w:pStyle w:val="Heading2"/>
              <w:ind w:right="306" w:hanging="0"/>
              <w:rPr>
                <w:lang w:val="fr-FR"/>
              </w:rPr>
            </w:pPr>
            <w:r>
              <w:rPr>
                <w:lang w:val="fr-FR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/>
            </w:pPr>
            <w:r>
              <w:rPr/>
              <w:t>Ingénieur logiciel</w:t>
            </w:r>
          </w:p>
          <w:p>
            <w:pPr>
              <w:pStyle w:val="Normal"/>
              <w:ind w:right="306" w:hanging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1, Imp. Victor Grignard</w:t>
              <w:tab/>
            </w:r>
            <w:r>
              <w:rPr>
                <w:shadow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</w:rPr>
            </w:pPr>
            <w:r>
              <w:rPr>
                <w:sz w:val="16"/>
              </w:rPr>
              <w:t>91220 Bretigny sur Orge</w:t>
              <w:tab/>
              <w:t>Fax et Tel.: 01 60 84 70 5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France                                                          Siren: 429 360 47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" w:firstLine="28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10" w:hanging="14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/>
            </w:pPr>
            <w:r>
              <w:rPr/>
              <w:t>Lecteur karaoke midi et mp3</w:t>
            </w:r>
          </w:p>
          <w:p>
            <w:pPr>
              <w:pStyle w:val="Heading2"/>
              <w:ind w:right="306" w:hanging="0"/>
              <w:rPr>
                <w:lang w:val="fr-FR"/>
              </w:rPr>
            </w:pPr>
            <w:r>
              <w:rPr>
                <w:lang w:val="fr-FR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/>
            </w:pPr>
            <w:r>
              <w:rPr/>
              <w:t>Ingénieur logiciel</w:t>
            </w:r>
          </w:p>
          <w:p>
            <w:pPr>
              <w:pStyle w:val="Normal"/>
              <w:ind w:right="306" w:hanging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1, Imp. Victor Grignard</w:t>
              <w:tab/>
            </w:r>
            <w:r>
              <w:rPr>
                <w:shadow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</w:rPr>
            </w:pPr>
            <w:r>
              <w:rPr>
                <w:sz w:val="16"/>
              </w:rPr>
              <w:t>91220 Bretigny sur Orge</w:t>
              <w:tab/>
              <w:t>Fax et Tel.: 01 60 84 70 5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France                                                          Siren: 429 360 47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0" w:hRule="exac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/>
            </w:pPr>
            <w:r>
              <w:rPr/>
              <w:t>Lecteur karaoke midi et mp3</w:t>
            </w:r>
          </w:p>
          <w:p>
            <w:pPr>
              <w:pStyle w:val="Heading2"/>
              <w:ind w:right="306" w:hanging="0"/>
              <w:rPr>
                <w:lang w:val="fr-FR"/>
              </w:rPr>
            </w:pPr>
            <w:r>
              <w:rPr>
                <w:lang w:val="fr-FR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/>
            </w:pPr>
            <w:r>
              <w:rPr/>
              <w:t>Ingénieur logiciel</w:t>
            </w:r>
          </w:p>
          <w:p>
            <w:pPr>
              <w:pStyle w:val="Normal"/>
              <w:ind w:right="306" w:hanging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1, Imp. Victor Grignard</w:t>
              <w:tab/>
            </w:r>
            <w:r>
              <w:rPr>
                <w:shadow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</w:rPr>
            </w:pPr>
            <w:r>
              <w:rPr>
                <w:sz w:val="16"/>
              </w:rPr>
              <w:t>91220 Bretigny sur Orge</w:t>
              <w:tab/>
              <w:t>Fax et Tel.: 01 60 84 70 5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France                                                          Siren: 429 360 47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" w:firstLine="28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10" w:hanging="14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519680" cy="6026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306" w:hanging="0"/>
              <w:rPr/>
            </w:pPr>
            <w:r>
              <w:rPr/>
              <w:t>Lecteur karaoke midi et mp3</w:t>
            </w:r>
          </w:p>
          <w:p>
            <w:pPr>
              <w:pStyle w:val="Heading2"/>
              <w:ind w:right="306" w:hanging="0"/>
              <w:rPr>
                <w:lang w:val="fr-FR"/>
              </w:rPr>
            </w:pPr>
            <w:r>
              <w:rPr>
                <w:lang w:val="fr-FR"/>
              </w:rPr>
              <w:t>Jean-Pierre Cocatrix</w:t>
            </w:r>
          </w:p>
          <w:p>
            <w:pPr>
              <w:pStyle w:val="Normal"/>
              <w:ind w:right="306" w:hanging="0"/>
              <w:jc w:val="right"/>
              <w:rPr/>
            </w:pPr>
            <w:r>
              <w:rPr/>
              <w:t>Ingénieur logiciel</w:t>
            </w:r>
          </w:p>
          <w:p>
            <w:pPr>
              <w:pStyle w:val="Normal"/>
              <w:ind w:right="306" w:hanging="0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p@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1, Imp. Victor Grignard</w:t>
              <w:tab/>
            </w:r>
            <w:r>
              <w:rPr>
                <w:shadow/>
              </w:rPr>
              <w:t>http://karawin.com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6" w:firstLine="360"/>
              <w:rPr>
                <w:sz w:val="16"/>
              </w:rPr>
            </w:pPr>
            <w:r>
              <w:rPr>
                <w:sz w:val="16"/>
              </w:rPr>
              <w:t>91220 Bretigny sur Orge</w:t>
              <w:tab/>
              <w:t>Fax et Tel.: 01 60 84 70 5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>France                                                          Siren: 429 360 472</w:t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0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2340" w:leader="none"/>
              </w:tabs>
              <w:ind w:right="-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3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306" w:hanging="0"/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306" w:hanging="0"/>
      <w:jc w:val="right"/>
      <w:outlineLvl w:val="1"/>
    </w:pPr>
    <w:rPr>
      <w:rFonts w:ascii="Arial" w:hAnsi="Arial" w:cs="Arial"/>
      <w:b/>
      <w:sz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adry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21:16:00Z</dcterms:created>
  <dc:creator>JP</dc:creator>
  <dc:description/>
  <dc:language>en-US</dc:language>
  <cp:lastModifiedBy>JP</cp:lastModifiedBy>
  <cp:lastPrinted>2000-10-17T23:14:00Z</cp:lastPrinted>
  <dcterms:modified xsi:type="dcterms:W3CDTF">2000-10-17T21:16:00Z</dcterms:modified>
  <cp:revision>2</cp:revision>
  <dc:subject/>
  <dc:title>Cartes de Visite DECAdry Print N°5</dc:title>
</cp:coreProperties>
</file>